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Opracowanie kompletnej dokumentacji projektowo-kosztorysowej dla zadania inwestycyjnego pn.: „Przebudowa drogi powiatowej nr 2934C Lubień Kujawski – Dziankowo – gr. woj. – (Białotarsk) od km 0+010 do km 9+133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i-IN" w:bidi="hi-IN"/>
        </w:rPr>
        <w:t>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Cena zawiera podatek VAT wg stawki: ........... %, tj. ……………. zł 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 tym:</w:t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szt dokonania 1 ustalenia przebiegu granicy działek ewidencyjny/wznowienia znaków granicznych wynosi: ………………………. zł brutto.</w:t>
      </w:r>
    </w:p>
    <w:p>
      <w:pPr>
        <w:pStyle w:val="Normal"/>
        <w:spacing w:lineRule="auto" w:line="360" w:before="0" w:after="120"/>
        <w:ind w:left="425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[należy podać koszt ustalenia 1 przebiegu granicy działek ewidencyjnych/wznowienia znaków granicznych]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, tj. do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0 miesięc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 dnia zawarcia umow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0:43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5-09-09T10:43:00Z</dcterms:modified>
  <cp:revision>2</cp:revision>
  <dc:subject/>
  <dc:title/>
</cp:coreProperties>
</file>